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>
          <w:trHeight w:val="2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MISE A DISPOSITION DE L'EQUIPEMENT NECESSAIRE A L'UTILISATION DES CONSOMMABLES</w:t>
            </w:r>
          </w:p>
        </w:tc>
      </w:tr>
    </w:tbl>
    <w:p>
      <w:pPr>
        <w:pStyle w:val="Lgende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stionnaire à compléter par le candidat et à joindre à l’offre / dossier technique transmis au CHR</w:t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>
          <w:trHeight w:val="98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Identification du fournisseur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ison social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se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des marché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commercial désigné pour le CH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resse postale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ommerc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m du chef de produit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chef de produi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Dispositif proposé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bricant du dispositif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ays/lieu de fabrication 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rque du dispositif propos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ésignation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Référence interne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Nom commercial du dispositif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/ Modèle du dispositi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la première commercialisation du dispositif dans le mon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de la première commercialisation du dispositif en France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0"/>
              </w:rPr>
              <w:t>Délai de mise à disposition d’un appareil de remplacement en cas de pan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e candidat joindra une documentation de ses équipements avec les caractéristiques techniques.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 joindra les certificats de marquage CE.</w:t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18"/>
          <w:szCs w:val="18"/>
        </w:rPr>
        <w:t>Les interfaces informatiques potentiellement nécessaires seront prévues dans l’offre MAD.</w:t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993"/>
        <w:gridCol w:w="3826"/>
      </w:tblGrid>
      <w:tr>
        <w:trPr/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MAINTEN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Le matériel sera maintenu et pris en charge par le candidat retenu sans aucun frais à la charge du CHR. Il comprendra notamment les visites de maintenance préventives et curatives ainsi que l’échange ou la réparation des pièces à main. Le candidat s’engage à fournir un appareil de prêt en cas de panne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dresse du support technique national (maintenance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dresse du support technique régional dont dépend le CH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éléphone / Télécopie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. mail du responsable techniqu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78" w:hanging="4678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b de technicien(s) affectés sur la régi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678" w:hanging="467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 candidat joindra à sa réponse toutes les modalités de désinfection et d’entretien courant de son matériel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rPr/>
    </w:pPr>
    <w:r>
      <w:rPr>
        <w:sz w:val="16"/>
      </w:rPr>
      <w:tab/>
      <w:tab/>
      <w:tab/>
      <w:tab/>
      <w:tab/>
      <w:tab/>
      <w:tab/>
      <w:tab/>
      <w:tab/>
      <w:tab/>
      <w:tab/>
      <w:t xml:space="preserve">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napToGrid w:val="false"/>
            <w:spacing w:before="0" w:after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ing3"/>
            <w:spacing w:before="0" w:after="0"/>
            <w:jc w:val="center"/>
            <w:rPr>
              <w:u w:val="none"/>
            </w:rPr>
          </w:pPr>
          <w:r>
            <w:rPr>
              <w:u w:val="none"/>
            </w:rPr>
            <w:t>QUESTIONNAIRE TECHNIQUE- SAV</w:t>
          </w:r>
        </w:p>
        <w:p>
          <w:pPr>
            <w:pStyle w:val="Normal"/>
            <w:spacing w:before="0" w:after="0"/>
            <w:rPr>
              <w:b/>
              <w:b/>
              <w:sz w:val="16"/>
              <w:u w:val="none"/>
            </w:rPr>
          </w:pPr>
          <w:r>
            <w:rPr>
              <w:b/>
              <w:sz w:val="16"/>
              <w:u w:val="none"/>
            </w:rPr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51" w:hanging="283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12" w:space="4" w:color="000000"/>
        <w:left w:val="single" w:sz="12" w:space="1" w:color="000000"/>
        <w:bottom w:val="single" w:sz="12" w:space="4" w:color="000000"/>
        <w:right w:val="single" w:sz="12" w:space="1" w:color="000000"/>
      </w:pBdr>
      <w:spacing w:before="0" w:after="600"/>
      <w:jc w:val="left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48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6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keepLines/>
      <w:spacing w:before="0" w:after="0"/>
      <w:ind w:left="22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keepLines/>
      <w:spacing w:before="0" w:after="0"/>
      <w:ind w:left="44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keepLines/>
      <w:spacing w:before="0" w:after="0"/>
      <w:ind w:left="66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keepLines/>
      <w:spacing w:before="0" w:after="0"/>
      <w:ind w:left="880" w:hanging="0"/>
      <w:jc w:val="left"/>
    </w:pPr>
    <w:rPr>
      <w:sz w:val="18"/>
    </w:rPr>
  </w:style>
  <w:style w:type="paragraph" w:styleId="Numration2">
    <w:name w:val="énumération2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567" w:leader="none"/>
      </w:tabs>
    </w:pPr>
    <w:rPr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</w:tabs>
      <w:jc w:val="center"/>
    </w:pPr>
    <w:rPr>
      <w:b/>
      <w:sz w:val="24"/>
    </w:rPr>
  </w:style>
  <w:style w:type="paragraph" w:styleId="Lgende">
    <w:name w:val="Légende"/>
    <w:basedOn w:val="Normal"/>
    <w:next w:val="Normal"/>
    <w:qFormat/>
    <w:pPr>
      <w:spacing w:before="0" w:after="0"/>
      <w:jc w:val="left"/>
    </w:pPr>
    <w:rPr>
      <w:i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42:00Z</dcterms:created>
  <dc:creator>scic developpement</dc:creator>
  <dc:description/>
  <cp:keywords/>
  <dc:language>en-US</dc:language>
  <cp:lastModifiedBy>Utilisateur Windows</cp:lastModifiedBy>
  <cp:lastPrinted>2014-07-22T14:22:00Z</cp:lastPrinted>
  <dcterms:modified xsi:type="dcterms:W3CDTF">2020-07-28T12:51:00Z</dcterms:modified>
  <cp:revision>4</cp:revision>
  <dc:subject/>
  <dc:title>CHARGE D’AFFAIRES</dc:title>
</cp:coreProperties>
</file>